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63/KU/2024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Bc. Tomáš Kesl, tel: 725 480 705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Modernizace mostu ev. č. 208 12-2 Dlouhá Lomnice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Prodávající se zavazuje kupujícímu prodat ocelové prvky stávajícího zábradelního systému, získaných v rámci výše uvedené akce realizované kupujícím dle Objednávky – Smlouvy o dílo</w:t>
      </w:r>
    </w:p>
    <w:p>
      <w:pPr>
        <w:pStyle w:val="Normal"/>
        <w:jc w:val="both"/>
        <w:rPr/>
      </w:pPr>
      <w:r>
        <w:rPr/>
        <w:t>č. 73/ODO/2024</w:t>
      </w:r>
      <w:r>
        <w:rPr>
          <w:b/>
        </w:rPr>
        <w:t xml:space="preserve"> </w:t>
      </w:r>
      <w:r>
        <w:rPr>
          <w:i/>
        </w:rPr>
        <w:t>(dále jen ,,ocelové konstrukce“)</w:t>
      </w:r>
      <w:r>
        <w:rPr/>
        <w:t xml:space="preserve"> a kupující se zavazuje za ocelové konstrukce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krétní množství ocelových konstrukcí v tunách bude stanoveno na základě vážních lístků, vydaných sběrnou surovin. Předpokládaná hmotnost ocelových konstrukcí dle výzvy pro zadání veřejné zakázky činí cca 300 kg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Ocelové konstrukce budou ze stavby odváženy kupujícím bezprostředně po jejím odstraně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Kupní cena bude stanovena na základě ceny a vážních lístků sběrny a výkupu surovin, které budou předloženy Prodávajícímu v termínu do tří pracovních dnů od data jejich vystav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Celkovou kupní cenu bez DPH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ocelové konstrukce dle čl. III. této smlouvy. Pro případ prodlení s odvozem ocelové konstrukce je prodávající též oprávněn sám odvést ocelovou konstrukci na stanovenou skládku a požadovat po kupujícím úhradu nákladů za odvoz ocelové konstrukce (dopravu) a její skladová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předložením vážního(ích) lístku(ů)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40" w:hanging="340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  <w:tab/>
        <w:t xml:space="preserve">V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říspěvková organizace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3796030" cy="8369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796030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84425" cy="6864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38442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Garamond" w:hAnsi="Garamond" w:cs="Garamon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aramond" w:hAnsi="Garamond" w:cs="Garamond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07:00Z</dcterms:created>
  <dc:creator>Jiřina Janoušková</dc:creator>
  <dc:description/>
  <cp:keywords/>
  <dc:language>en-US</dc:language>
  <cp:lastModifiedBy>Ing. Šťovíček Petr</cp:lastModifiedBy>
  <cp:lastPrinted>2024-11-01T08:29:00Z</cp:lastPrinted>
  <dcterms:modified xsi:type="dcterms:W3CDTF">2024-11-01T08:56:00Z</dcterms:modified>
  <cp:revision>4</cp:revision>
  <dc:subject/>
  <dc:title>Kupní smlouva</dc:title>
</cp:coreProperties>
</file>